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65544413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507415826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610819180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